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08"/>
          <w:tab w:val="left" w:pos="59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02.10.2013          №   14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формирования, ведения и утверждения                     ведомственных перечней муниципальных услуг, работ, оказываемых и выполняемых муниципальными учреждениями </w:t>
      </w:r>
      <w:r>
        <w:rPr>
          <w:sz w:val="28"/>
          <w:szCs w:val="28"/>
        </w:rPr>
        <w:t>Широкоярского</w:t>
      </w:r>
      <w:r>
        <w:rPr>
          <w:bCs/>
          <w:sz w:val="28"/>
          <w:szCs w:val="28"/>
        </w:rPr>
        <w:t xml:space="preserve"> сельсовета Мошков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.1 статьи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 и утверждения ведомственных перечней муниципальных услуг и работ, оказываемых и выполняемых муниципальными учреждениями Широкоярского сельсовета Мошков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ошковская новь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6"/>
      <w:bookmarkStart w:id="1" w:name="Par26"/>
      <w:bookmarkEnd w:id="1"/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0.2013 № 14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1"/>
      <w:bookmarkEnd w:id="2"/>
      <w:r>
        <w:rPr>
          <w:b/>
          <w:bCs/>
          <w:sz w:val="28"/>
          <w:szCs w:val="28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ведения и утверждения ведомственных перечн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слуг и работ, оказываемых и выполня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учреждениями Широкоярского сельсовета                      Мошковского района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формирования, ведения и утверждения ведомственных перечней муниципальных услуг и работ, оказываемых и выполняемых муниципальными учреждениями Широкоярского сельсовета Мошковского района Новосибирской области (далее – Широкоярский сельсовет), в целях составления муниципального заданий на оказание муниципальных услуг и выполнение работ муниципальными учреждениями Широкоярского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Ведомственные перечни муниципальных услуг и работ формируются и ведутся администрацией Широкоярского сельсовета, осуществляющей функции и полномочия учредителя, в соответствии с базовыми (отраслевыми) перечням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Ведомственные перечни муниципальных услуг и работ, сформированные в соответствии с настоящим Порядком, утверждаются администрацией Широкоярского сельсовета, осуществляющей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муниципальной услуги или работы с указанием кодов Общероссийского </w:t>
      </w:r>
      <w:hyperlink r:id="rId3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осуществляющего функции и полномочия учред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д органа, осуществляющего функции и полномочия учредител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именование муниципального учреждения Широкоярского сельсовета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содержание муниципальной услуги или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условия (формы) оказания муниципальной услуги или выполнения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вид деятельности муниципального учреждения Широкоярского сель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наименования показателей, характеризующих качество и объем муниципальной услуги (выполняемой работ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, сформированная по каждой муниципальной услуге и работе в соответствии с пунктом 4 настоящего Порядка, образует реестровую за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, структура которого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Формирование информации и документов для включения в реестровую запись, формирование (изменение) реестровой записи осуществляются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 Широкоярского сельсовета, осуществляющей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Ведомственные перечни муниципальных услуг и работ формируются и ведутся администрацией Широкоярского сельсовета, осуществляющей функции и полномочия учредител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домственные перечни муниципальных услуг и работ размещаются на официальном сайте в информационно-телекоммуникационной сети Интернет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07E4D45188F49A6325799CCF44AC39EBEE3B71BA5F04F9AFDF3C2BF392C730A45746D080C2gA48I" TargetMode="External"/><Relationship Id="rId3" Type="http://schemas.openxmlformats.org/officeDocument/2006/relationships/hyperlink" Target="consultantplus://offline/ref=8E07E4D45188F49A6325799CCF44AC39EBED3B71B15904F9AFDF3C2BF3g94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43:00Z</dcterms:created>
  <dc:creator>User</dc:creator>
  <dc:description/>
  <cp:keywords/>
  <dc:language>en-US</dc:language>
  <cp:lastModifiedBy>Admin</cp:lastModifiedBy>
  <cp:lastPrinted>2016-01-26T09:35:00Z</cp:lastPrinted>
  <dcterms:modified xsi:type="dcterms:W3CDTF">2016-01-26T03:35:00Z</dcterms:modified>
  <cp:revision>4</cp:revision>
  <dc:subject/>
  <dc:title>Документ предоставлен КонсультантПлюс</dc:title>
</cp:coreProperties>
</file>